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563779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611728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474343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5741625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2666562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592872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61954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06778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964451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